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2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827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61068615"/>
      <w:bookmarkStart w:id="1" w:name="_Hlk161068733"/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no fornecimento e instalação de grama sintética para áreas de recreação das Unidades Escolares atendendo interesses da Secretaria Municipal de Educação de Nova Friburgo-RJ, em aperfeiçoamento dos locais para maior segurança para os alunos e conforto durante as aulas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  <w:bookmarkEnd w:id="0"/>
      <w:bookmarkEnd w:id="1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2" w:name="_Hlk163549713"/>
    <w:bookmarkStart w:id="3" w:name="_Hlk163549712"/>
    <w:bookmarkStart w:id="4" w:name="_Hlk103076390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30700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.82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41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.82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10T13:40:00Z</dcterms:modified>
  <cp:revision>10</cp:revision>
  <dc:subject/>
  <dc:title>Ilmo Sr</dc:title>
</cp:coreProperties>
</file>